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сскому языку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6535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653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Ахметгалиева А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210 часов  в год  (6 часов в неде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сский язык. 6 класс. Учеб. для  общеобразоват. учреждений.  В 2 ч./ ( Т. А. Ладыженская, М. Т. Баранов, Л. А. Тростенцова и др.; науч. ред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Н. М. Шанский). – М.: Просвещение,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Примерной программы среднего (полного) общего образования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7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Русский язык – один из развитых языков мира (1ч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Повторение пройденного в 5 классе. (8ч + 2ч. Р.Р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Лексика и фразеология. Культура речи. (10ч. + 3ч. Р.Р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Словообразование. Орфография. Культура речи. (24ч. + 4ч. Р.Р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 Морфология. Орфография. Культура реч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я существительное. (18ч. +3ч. Р. Р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 Имя прилагательное. (18ч. +3ч. Р.Р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 Имя числительное (12ч. + 2ч. Р.Р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 Местоимение. (19ч. +3ч. Р.Р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 Глагол. (24ч. +6ч Р.Р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 Повторение и систематизация пройденного в 6 классе. (8ч. + 2ч. Р.Р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514.6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Ахметгалиева А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210 часов  в год  (6 часов в неде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сский язык. 6 класс. Учеб. для  общеобразоват. учреждений.  В 2 ч./ ( Т. А. Ладыженская, М. Т. Баранов, Л. А. Тростенцова и др.; науч. ре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Н. М. Шанский). – М.: Просвещение,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Примерной программы среднего (полного) общего образования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</w:t>
                            </w:r>
                          </w:p>
                        </w:tc>
                      </w:tr>
                      <w:tr>
                        <w:trPr>
                          <w:trHeight w:val="3557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Русский язык – один из развитых языков мира (1ч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Повторение пройденного в 5 классе. (8ч + 2ч. Р.Р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Лексика и фразеология. Культура речи. (10ч. + 3ч. Р.Р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Словообразование. Орфография. Культура речи. (24ч. + 4ч. Р.Р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Морфология. Орфография. Культура реч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я существительное. (18ч. +3ч. Р. Р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Имя прилагательное. (18ч. +3ч. Р.Р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 Имя числительное (12ч. + 2ч. Р.Р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Местоимение. (19ч. +3ч. Р.Р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 Глагол. (24ч. +6ч Р.Р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 Повторение и систематизация пройденного в 6 классе. (8ч. + 2ч. Р.Р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08:00Z</dcterms:created>
  <dc:creator>Светлана</dc:creator>
  <dc:description/>
  <cp:keywords/>
  <dc:language>en-US</dc:language>
  <cp:lastModifiedBy>Насибуллина ЛМ</cp:lastModifiedBy>
  <dcterms:modified xsi:type="dcterms:W3CDTF">2021-09-14T11:06:00Z</dcterms:modified>
  <cp:revision>6</cp:revision>
  <dc:subject/>
  <dc:title/>
</cp:coreProperties>
</file>